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2;5da84d0b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